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543477253"/>
            <w:bookmarkStart w:id="1" w:name="__Fieldmark__0_254347725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543477253"/>
            <w:bookmarkStart w:id="3" w:name="__Fieldmark__1_254347725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543477253"/>
            <w:bookmarkStart w:id="5" w:name="__Fieldmark__2_254347725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543477253"/>
            <w:bookmarkStart w:id="7" w:name="__Fieldmark__3_2543477253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543477253"/>
            <w:bookmarkStart w:id="9" w:name="__Fieldmark__4_2543477253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543477253"/>
            <w:bookmarkStart w:id="11" w:name="__Fieldmark__5_254347725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543477253"/>
            <w:bookmarkStart w:id="13" w:name="__Fieldmark__6_254347725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543477253"/>
            <w:bookmarkStart w:id="15" w:name="__Fieldmark__7_254347725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543477253"/>
            <w:bookmarkStart w:id="17" w:name="__Fieldmark__8_254347725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543477253"/>
            <w:bookmarkStart w:id="19" w:name="__Fieldmark__9_254347725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543477253"/>
            <w:bookmarkStart w:id="21" w:name="__Fieldmark__10_254347725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543477253"/>
            <w:bookmarkStart w:id="23" w:name="__Fieldmark__11_2543477253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543477253"/>
            <w:bookmarkStart w:id="25" w:name="__Fieldmark__12_254347725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2543477253"/>
            <w:bookmarkStart w:id="27" w:name="__Fieldmark__13_2543477253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2543477253"/>
            <w:bookmarkStart w:id="29" w:name="__Fieldmark__14_2543477253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2543477253"/>
            <w:bookmarkStart w:id="31" w:name="__Fieldmark__15_2543477253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20-06-10T08:17:00Z</dcterms:modified>
  <cp:revision>52</cp:revision>
  <dc:subject/>
  <dc:title/>
</cp:coreProperties>
</file>